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cture Indépendan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chaque histoire il faut incl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e titre de l'histo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une liste de vocabulaire (des mots qui ne sont pas sur la liste dans le livre) qui ind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a page où on trouve le m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e genre (n.m. ou n.f.) des n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l'infinitif des verb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oire #1 &amp; 6: Répondez aux questions de compréhen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oire #2 &amp; 7: Écrivez un résumé de l'histoire.  Expliquez pourquoi vous l'avez aimée ou p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oire #3 &amp; 8: Discutez une connexion à vous-mêmes.  Écrivez ce que vous avez discuté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Ex. </w:t>
      </w:r>
      <w:r>
        <w:rPr>
          <w:rFonts w:cs="Arial" w:ascii="Arial" w:hAnsi="Arial"/>
          <w:i/>
        </w:rPr>
        <w:t>Cette histoire me rappelle de mon petit frère qui est toujours curieux.  L'année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>passée il a attrapé une grenouille et l'a apportée à la maison.  Ma mère était...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stoire #4 &amp; 9: Discutez une connexion entre cette histoire et un autre texte.  (Ça peut être une autr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histoire du Petit Nicolas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un autre livre, une chanson, un film, etc.)  Écrivez ce qu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vous avez discuté.  Ex. </w:t>
      </w:r>
      <w:r>
        <w:rPr>
          <w:rFonts w:cs="Arial" w:ascii="Arial" w:hAnsi="Arial"/>
          <w:i/>
        </w:rPr>
        <w:t xml:space="preserve">La relation entre Nicolas et Louisette est très différente de l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 xml:space="preserve">    relation entre Léon et Léa dans le film "C'est pas moi je le jure".  C'est le premier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 xml:space="preserve">    amour pour les jeunes dans les deux histoires, mais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stoire #5 &amp; 10: Discutez une connexion entre cette histoire et "le monde". Écrivez ce que vous avez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discuté.  Ex. </w:t>
      </w:r>
      <w:r>
        <w:rPr>
          <w:rFonts w:cs="Arial" w:ascii="Arial" w:hAnsi="Arial"/>
          <w:i/>
        </w:rPr>
        <w:t>La mère de Nicolas me fait penser du rôle des femmes pendant l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 xml:space="preserve">      années 60.  Elle s'occupe toujours de la cuisine et du ménage et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premièr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2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23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2 ensemble &amp; faites une liste de vocabu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le résumé de l'histoir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24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mparez vos résumés.  Faites un blogue sur votre livre et envoyez-moi le li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3 + faites la liste de vocabul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5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3 et v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4 + faites la liste de vocabula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premièr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2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23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2 ensemble &amp; faites une liste de vocabu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le résumé de l'histoir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24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mparez vos résumés.  Faites un blogue sur votre livre et envoyez-moi le li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3 + faites la liste de vocabul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5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3 et v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4 + faites la liste de vocabula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premièr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2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23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2 ensemble &amp; faites une liste de vocabu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le résumé de l'histoir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24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mparez vos résumés.  Faites un blogue sur votre livre et envoyez-moi le li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3 + faites la liste de vocabul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5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3 et v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4 + faites la liste de vocabula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premièr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2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23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2 ensemble &amp; faites une liste de vocabu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le résumé de l'histoir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24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mparez vos résumés.  Faites un blogue sur votre livre et envoyez-moi le li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3 + faites la liste de vocabul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5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3 et v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4 + faites la liste de vocabulaire</w:t>
            </w:r>
          </w:p>
        </w:tc>
      </w:tr>
    </w:tbl>
    <w:p>
      <w:pPr>
        <w:pStyle w:val="Normal"/>
        <w:rPr/>
      </w:pPr>
      <w:r>
        <w:rPr/>
        <w:t>L'horair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2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23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2 ensemble &amp; faites une liste de vocabu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le résumé de l'histoir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24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mparez vos résumés.  Faites un blogue sur votre livre et envoyez-moi le li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3 + faites la liste de vocabul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5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3 et v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4 + faites la liste de vocabulai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28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9 avri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30 avri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1er ma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 mai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5 ma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6 ma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7 ma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8 ma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9 mai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blogu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que membre du groupe va choisir 2 des histoires et créer 2 pages du blog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que page est au sujet d'une histoire et incl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un petit résumé de l'histo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on opinion de l'histoir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-une connexion (texte à toi, texte à un autre texte, </w:t>
      </w:r>
      <w:r>
        <w:rPr>
          <w:rFonts w:cs="Arial" w:ascii="Arial" w:hAnsi="Arial"/>
          <w:u w:val="single"/>
        </w:rPr>
        <w:t>ou</w:t>
      </w:r>
      <w:r>
        <w:rPr>
          <w:rFonts w:cs="Arial" w:ascii="Arial" w:hAnsi="Arial"/>
        </w:rPr>
        <w:t xml:space="preserve"> texte au monde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au moins une image perti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allez faire vos brouillons pour les pages du blogue dans vos journa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20:57:00Z</dcterms:created>
  <dc:creator>rubina khan</dc:creator>
  <dc:description/>
  <cp:keywords/>
  <dc:language>en-US</dc:language>
  <cp:lastModifiedBy>rubina khan</cp:lastModifiedBy>
  <cp:lastPrinted>2014-04-21T23:17:00Z</cp:lastPrinted>
  <dcterms:modified xsi:type="dcterms:W3CDTF">2014-04-22T03:18:00Z</dcterms:modified>
  <cp:revision>23</cp:revision>
  <dc:subject/>
  <dc:title>Lecture Indépendante</dc:title>
</cp:coreProperties>
</file>